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10.07.2014 </w:t>
        <w:tab/>
        <w:tab/>
        <w:tab/>
        <w:tab/>
        <w:tab/>
        <w:t>ЗАТО Озёрный</w:t>
        <w:tab/>
        <w:tab/>
        <w:tab/>
        <w:tab/>
        <w:tab/>
        <w:t xml:space="preserve">   № 34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утверждённую постановлением Администрации ЗАТО Озёрный от 30.10.2013 г. № 508 (далее – муниципальная программа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1. в разделе «Объёмы и источники финансирования муниципальной программы по годам её реализации в разрезе подпрограмм» паспорта муниципальной программы слова «66 629,0 тыс. руб., в том числе: 2014 год – 22 543,0 тыс. руб., в том числе: подпрограмма 1 – 2 500,0 тыс. руб.» заменить словами «</w:t>
      </w:r>
      <w:r>
        <w:rPr>
          <w:bCs/>
          <w:szCs w:val="28"/>
        </w:rPr>
        <w:t xml:space="preserve">67 690,0 </w:t>
      </w:r>
      <w:r>
        <w:rPr>
          <w:szCs w:val="28"/>
        </w:rPr>
        <w:t>тыс. руб., в том числе: 2014 год – 23 604,0 тыс. руб., в том числе: подпрограмма 1 – 3 561,0 тыс. руб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в пункте 36 муниципальной программы слова «6 500,0 тыс. руб.» заменить словами «7 561,0 тыс. руб.»;</w:t>
      </w:r>
    </w:p>
    <w:p>
      <w:pPr>
        <w:pStyle w:val="Normal"/>
        <w:jc w:val="both"/>
        <w:rPr/>
      </w:pPr>
      <w:r>
        <w:rPr>
          <w:szCs w:val="28"/>
        </w:rPr>
        <w:tab/>
        <w:t>1.3. в пункте 37 муниципальной программы таблицу 1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82"/>
        <w:gridCol w:w="1850"/>
        <w:gridCol w:w="1483"/>
        <w:gridCol w:w="1666"/>
        <w:gridCol w:w="185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1 «Управление имуществом и земельными ресурсами ЗАТО Озёрный», тыс. руб.</w:t>
            </w:r>
          </w:p>
        </w:tc>
      </w:tr>
      <w:tr>
        <w:trPr>
          <w:trHeight w:val="1869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Оптимизация состава муниципального имущества 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работы по эффективному использованию муниципального имущест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3 «Развитие инфраструктуры земельных ресурс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4 «Информационное обеспечение деятельности Комитета в сфере земельно-имущественных отношени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1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1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приложение 1 к муниципальной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Председатель</cp:lastModifiedBy>
  <cp:lastPrinted>2014-07-11T11:15:00Z</cp:lastPrinted>
  <dcterms:modified xsi:type="dcterms:W3CDTF">2014-07-11T07:15:00Z</dcterms:modified>
  <cp:revision>168</cp:revision>
  <dc:subject/>
  <dc:title/>
</cp:coreProperties>
</file>